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865443725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959613781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038591005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408702421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23979091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262176280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1995966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266926125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98966678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